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Техническая спецификация</w:t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на приобретение </w:t>
      </w:r>
      <w:r>
        <w:rPr>
          <w:b/>
          <w:szCs w:val="24"/>
          <w:lang w:val="ru-RU"/>
        </w:rPr>
        <w:t>товаров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4"/>
        <w:gridCol w:w="1841"/>
        <w:gridCol w:w="1071"/>
        <w:gridCol w:w="992"/>
        <w:gridCol w:w="631"/>
        <w:gridCol w:w="3118"/>
        <w:gridCol w:w="1276"/>
        <w:gridCol w:w="992"/>
      </w:tblGrid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ткая характеристи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212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817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Многофункциональное устройств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ринтер. Высокое качество получаемой печатной продукции. Главную роль играет функция печати, сканирование - второстепенную (используется в 2-3 раза реже принтера). Лазерная печать. Разрешение принтера - 1200 х 600 dp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корость печати  27 стр./мин (А4), черно-белая лазерная печать, качество печати 1200 x 1200 точек на дюйм с функцией фильтрации изображения, разрешение при печати 600 x 600 точек на дюйм, время выхода первой страницы не более 6 секунд, двусторонняя печать - автоматическая, скорость копирования 27 стр./мин (А4), время выхода первой копии не более 9 секунд, разрешение при копировании до 600 х 600 точек на дюйм, двустороннее копирование - 1 стороны на 2 стороны (автоматически), коэффициент масштабирования 25 - 400% с шагом 1%, сортировка из памяти, копирование 2 на 1, 4 на 1; разрешение при сканировании оптическое: 600 x 600 точек на дюйм, улучшенное качество: 9600 x 9600 точек на дюйм, глубина цветного сканирования 24-бита, оттенки серого - 256 уровней, максимальная ширина области сканирования 216 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мечания - 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1 Поставка и разгрузка товара за счет "Поставщика"</w:t>
            </w:r>
          </w:p>
        </w:tc>
      </w:tr>
      <w:tr>
        <w:trPr>
          <w:trHeight w:val="533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Условия поставки в соответствии с ИНКОТЕРМС 2010, </w:t>
            </w:r>
            <w:r>
              <w:rPr>
                <w:bCs/>
                <w:sz w:val="24"/>
                <w:szCs w:val="24"/>
                <w:lang w:val="en-US"/>
              </w:rPr>
              <w:t>DD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33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оставки товара: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7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Кожамкулова 170 А, склад СИТ</w:t>
            </w:r>
          </w:p>
        </w:tc>
      </w:tr>
      <w:tr>
        <w:trPr>
          <w:trHeight w:val="391" w:hRule="atLeast"/>
        </w:trPr>
        <w:tc>
          <w:tcPr>
            <w:tcW w:w="3339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поставки товара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7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 момента подачи заявки</w:t>
            </w:r>
          </w:p>
        </w:tc>
      </w:tr>
      <w:tr>
        <w:trPr>
          <w:trHeight w:val="863" w:hRule="atLeast"/>
        </w:trPr>
        <w:tc>
          <w:tcPr>
            <w:tcW w:w="333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7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вар должен быть новым, оригинального производства, качество должно соответствовать стандарту при его наличии, техническим характеристикам, соответствующим требованиям назначения, потребительским свойствам, экологической и промышленной безопасности.</w:t>
            </w:r>
          </w:p>
        </w:tc>
      </w:tr>
      <w:tr>
        <w:trPr>
          <w:trHeight w:val="377" w:hRule="atLeast"/>
        </w:trPr>
        <w:tc>
          <w:tcPr>
            <w:tcW w:w="3339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я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7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2 месяцев с момента подписания акта приема-передачи товар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567" w:header="709" w:top="851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л.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2</w:t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hanging="346"/>
      <w:jc w:val="both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firstLine="55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5:00Z</dcterms:created>
  <dc:creator>merman</dc:creator>
  <dc:description/>
  <cp:keywords/>
  <dc:language>en-US</dc:language>
  <cp:lastModifiedBy>merman</cp:lastModifiedBy>
  <cp:lastPrinted>2015-08-07T10:21:00Z</cp:lastPrinted>
  <dcterms:modified xsi:type="dcterms:W3CDTF">2015-08-10T09:49:00Z</dcterms:modified>
  <cp:revision>46</cp:revision>
  <dc:subject/>
  <dc:title>дп-рк-7</dc:title>
</cp:coreProperties>
</file>